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ME3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DVANCED MECHANICAL VIBRATION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steady state response of a single degree of freedom system shown in Figure 1 , under free vibration subjected to viscous damping. Discuss all the three cases of damping.</w:t>
            </w:r>
          </w:p>
          <w:p>
            <w:pPr>
              <w:pStyle w:val="Normal"/>
              <w:spacing w:lineRule="auto" w:line="36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6385</wp:posOffset>
                      </wp:positionH>
                      <wp:positionV relativeFrom="paragraph">
                        <wp:posOffset>57785</wp:posOffset>
                      </wp:positionV>
                      <wp:extent cx="1529715" cy="1019810"/>
                      <wp:effectExtent l="5080" t="381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9640" cy="1019880"/>
                                <a:chOff x="0" y="0"/>
                                <a:chExt cx="1529640" cy="10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6120" y="123840"/>
                                  <a:ext cx="90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123840"/>
                                  <a:ext cx="0" cy="266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5320" y="119520"/>
                                  <a:ext cx="122400" cy="5810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95760"/>
                                    <a:ext cx="122400" cy="3816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6840" y="349920"/>
                                      <a:ext cx="6552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310680"/>
                                      <a:ext cx="10656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4520"/>
                                      <a:ext cx="106560" cy="47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840" y="207000"/>
                                      <a:ext cx="114840" cy="3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560" y="135360"/>
                                      <a:ext cx="10656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103320"/>
                                      <a:ext cx="114840" cy="316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840" y="39240"/>
                                      <a:ext cx="106560" cy="633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560" y="0"/>
                                      <a:ext cx="90000" cy="39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90360" y="0"/>
                                    <a:ext cx="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3800" y="485640"/>
                                    <a:ext cx="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3080" y="399960"/>
                                  <a:ext cx="20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5840" y="29520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495360"/>
                                  <a:ext cx="314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29520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120" y="495360"/>
                                  <a:ext cx="0" cy="20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695160"/>
                                  <a:ext cx="76212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960" y="867240"/>
                                  <a:ext cx="247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96440" y="86724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66200" y="0"/>
                                  <a:ext cx="123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99400" y="19080"/>
                                  <a:ext cx="123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2960" y="9360"/>
                                  <a:ext cx="123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4600" y="9360"/>
                                  <a:ext cx="1238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08880" y="257040"/>
                                  <a:ext cx="29520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4360" y="742320"/>
                                  <a:ext cx="39060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95200"/>
                                  <a:ext cx="22860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2.55pt;margin-top:4.55pt;width:120.35pt;height:80.25pt" coordorigin="2451,91" coordsize="2407,1605">
                      <v:line id="shape_0" from="2886,286" to="4310,2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1,286" to="3141,70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861;top:279;width:192;height:913">
                        <v:group id="shape_0" style="position:absolute;left:3861;top:430;width:192;height:600">
                          <v:line id="shape_0" from="3872,981" to="3974,1030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73,920" to="4040,969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61,831" to="4028,905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72,756" to="4052,817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73,643" to="4040,742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73,593" to="4053,642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86,492" to="4053,591" stroked="t" o:allowincell="t" style="position:absolute;flip:x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873,430" to="4014,491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4003,279" to="4003,42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77,1044" to="3977,1193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2991,721" to="3320,7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1,556" to="2901,87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6,871" to="3410,87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6,556" to="3396,8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41,871" to="3141,11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rect id="shape_0" fillcolor="white" stroked="t" o:allowincell="t" style="position:absolute;left:2931;top:1186;width:1199;height:47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4470,1457" to="4859,145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50,1457" to="4650,1696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185,91" to="3379,27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5,121" to="3589,30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5,106" to="3799,2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60,106" to="4054,285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355;top:496;width:464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245;top:1260;width:614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2451;top:556;width:359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Figure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mass of 10 kg is suspended from one end of a helical spring, the other end being fixed. The stiffness of the spring is 10N/mm. The viscous damping causes the amplitude to decrease to one-tenth of the initial value in four complete oscillations. If a periodic force of 150cos50t N is applied at the mass in the vertical direction, find the amplitude of forced vibrations? What is the value of resonanc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the real behaviour of a vibration absor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suitable expression for  transverse vibrations for a simply supported beam of length l and uniform cross s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  <w:t xml:space="preserve">Use matrix iteration method to determine the natural frequencies of the system shown in Figure 2. 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36625" cy="24968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6625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</w:t>
            </w:r>
            <w:r>
              <w:rPr/>
              <w:t xml:space="preserve">Figure 2.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68" w:hanging="0"/>
              <w:jc w:val="both"/>
              <w:rPr/>
            </w:pPr>
            <w:r>
              <w:rPr/>
              <w:t xml:space="preserve">Using Holzer’s method, find the natural frequency of the system shown in Figure3. </w:t>
            </w:r>
            <w:r>
              <w:rPr>
                <w:lang w:val="pt-BR"/>
              </w:rPr>
              <w:t>Assume m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=m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m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=1Kg &amp; K</w:t>
            </w:r>
            <w:r>
              <w:rPr>
                <w:vertAlign w:val="subscript"/>
                <w:lang w:val="pt-BR"/>
              </w:rPr>
              <w:t>1</w:t>
            </w:r>
            <w:r>
              <w:rPr>
                <w:lang w:val="pt-BR"/>
              </w:rPr>
              <w:t>=K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=K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=1N/m.</w:t>
            </w:r>
          </w:p>
          <w:p>
            <w:pPr>
              <w:pStyle w:val="Heading"/>
              <w:jc w:val="left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35255</wp:posOffset>
                      </wp:positionV>
                      <wp:extent cx="4257675" cy="1045845"/>
                      <wp:effectExtent l="3810" t="5080" r="381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257720" cy="1045800"/>
                                <a:chOff x="0" y="0"/>
                                <a:chExt cx="4257720" cy="1045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257720" cy="735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200240" y="429840"/>
                                    <a:ext cx="590040" cy="1332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4760" y="0"/>
                                      <a:ext cx="387360" cy="1332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000"/>
                                        <a:ext cx="31680" cy="71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9960" y="9000"/>
                                        <a:ext cx="31680" cy="11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80640" y="0"/>
                                        <a:ext cx="48240" cy="11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36440" y="9000"/>
                                        <a:ext cx="39960" cy="124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85400" y="9000"/>
                                        <a:ext cx="64080" cy="11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0200" y="9000"/>
                                        <a:ext cx="31680" cy="124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82600" y="18000"/>
                                        <a:ext cx="64080" cy="11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47400" y="9000"/>
                                        <a:ext cx="39960" cy="97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93200" y="97920"/>
                                      <a:ext cx="9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9920"/>
                                      <a:ext cx="96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428920" y="430560"/>
                                    <a:ext cx="533520" cy="14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4680" y="0"/>
                                      <a:ext cx="349920" cy="14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0080"/>
                                        <a:ext cx="29160" cy="76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000" y="10080"/>
                                        <a:ext cx="29160" cy="12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3080" y="0"/>
                                        <a:ext cx="43920" cy="12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3120" y="10080"/>
                                        <a:ext cx="36360" cy="13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7400" y="9360"/>
                                        <a:ext cx="58320" cy="12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080" y="10080"/>
                                        <a:ext cx="29160" cy="13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5240" y="19080"/>
                                        <a:ext cx="58320" cy="12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3560" y="10080"/>
                                        <a:ext cx="36360" cy="10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45680" y="105480"/>
                                      <a:ext cx="8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400"/>
                                      <a:ext cx="8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4480" y="438840"/>
                                    <a:ext cx="495360" cy="124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87480" y="0"/>
                                      <a:ext cx="325080" cy="124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9000"/>
                                        <a:ext cx="26640" cy="658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3480" y="9000"/>
                                        <a:ext cx="26640" cy="10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67320" y="0"/>
                                        <a:ext cx="40680" cy="10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14120" y="9000"/>
                                        <a:ext cx="33480" cy="11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55520" y="8280"/>
                                        <a:ext cx="54000" cy="10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0240" y="9000"/>
                                        <a:ext cx="26640" cy="1155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37600" y="16560"/>
                                        <a:ext cx="54000" cy="1072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91600" y="9000"/>
                                        <a:ext cx="33480" cy="907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14000" y="91440"/>
                                      <a:ext cx="81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880"/>
                                      <a:ext cx="813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4760" y="306000"/>
                                    <a:ext cx="0" cy="41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24160" y="316800"/>
                                    <a:ext cx="0" cy="419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572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1076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1552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10920"/>
                                    <a:ext cx="95400" cy="95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43240" y="2883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33880" y="4122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24160" y="60264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33880" y="51696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628560" y="353520"/>
                                    <a:ext cx="571680" cy="33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71680" cy="33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85680" y="38160"/>
                                      <a:ext cx="476280" cy="2667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800360" y="372600"/>
                                    <a:ext cx="619200" cy="3333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9200" cy="3333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880" y="56520"/>
                                      <a:ext cx="504720" cy="257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28720" y="0"/>
                                    <a:ext cx="704880" cy="257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0" cy="18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0" y="124560"/>
                                      <a:ext cx="152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0"/>
                                      <a:ext cx="476280" cy="257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(t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24000" y="19080"/>
                                    <a:ext cx="704880" cy="257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8880"/>
                                      <a:ext cx="0" cy="18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124560"/>
                                      <a:ext cx="152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0"/>
                                      <a:ext cx="476280" cy="257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(t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962440" y="354960"/>
                                    <a:ext cx="619200" cy="380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19200" cy="380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65880" y="64800"/>
                                      <a:ext cx="504720" cy="293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581280" y="420840"/>
                                    <a:ext cx="533520" cy="143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94680" y="0"/>
                                      <a:ext cx="349920" cy="143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0" y="10440"/>
                                        <a:ext cx="29160" cy="763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6360" y="10440"/>
                                        <a:ext cx="29160" cy="12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3080" y="0"/>
                                        <a:ext cx="43920" cy="12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123120" y="10440"/>
                                        <a:ext cx="36360" cy="13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7760" y="9720"/>
                                        <a:ext cx="58320" cy="12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080" y="10440"/>
                                        <a:ext cx="29160" cy="1332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255240" y="19080"/>
                                        <a:ext cx="58320" cy="1238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13920" y="10440"/>
                                        <a:ext cx="36360" cy="104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446040" y="105480"/>
                                      <a:ext cx="8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86400"/>
                                      <a:ext cx="87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143160" y="38160"/>
                                    <a:ext cx="704880" cy="257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38520"/>
                                      <a:ext cx="0" cy="181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20" y="124560"/>
                                      <a:ext cx="152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28600" y="0"/>
                                      <a:ext cx="476280" cy="2570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(t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9720" y="667440"/>
                                  <a:ext cx="3865320" cy="378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409680" cy="295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115280" y="38160"/>
                                    <a:ext cx="388800" cy="339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3240" y="48240"/>
                                    <a:ext cx="428760" cy="33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36920" y="24840"/>
                                    <a:ext cx="428760" cy="330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K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pt;margin-top:10.65pt;width:335.2pt;height:82.35pt" coordorigin="-60,213" coordsize="6704,1647">
                      <v:group id="shape_0" style="position:absolute;left:-60;top:213;width:6704;height:1158">
                        <v:group id="shape_0" style="position:absolute;left:1830;top:890;width:928;height:209">
                          <v:group id="shape_0" style="position:absolute;left:1995;top:890;width:609;height:209">
                            <v:line id="shape_0" from="1995,904" to="2044,1015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58,904" to="2107,1085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122,890" to="2197,1071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10,904" to="2272,1099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287,904" to="2387,1085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389,904" to="2438,109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40,918" to="2540,1099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542,904" to="2604,1057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2607,1044" to="2758,104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30,1016" to="1981,101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3765;top:891;width:839;height:225">
                          <v:group id="shape_0" style="position:absolute;left:3914;top:891;width:550;height:225">
                            <v:line id="shape_0" from="3914,907" to="3959,1026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71,907" to="4016,110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029,891" to="4097,1085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08,907" to="4164,1116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178,906" to="4269,1100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270,907" to="4315,111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16,921" to="4407,1115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408,907" to="4464,107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4467,1057" to="4604,105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765,1027" to="3902,10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20;top:904;width:779;height:196">
                          <v:group id="shape_0" style="position:absolute;left:258;top:904;width:511;height:196">
                            <v:line id="shape_0" from="258,918" to="299,1021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11,918" to="352,10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64,904" to="427,1072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8,918" to="490,1099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03,917" to="587,1085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9,918" to="630,1099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32,930" to="716,1098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717,918" to="769,1060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772,1048" to="899,104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0,1022" to="247,102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05,695" to="105,135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5,712" to="6435,1371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0,710" to="89,85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0,860" to="89,100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0,1025" to="89,117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-60,1175" to="89,1324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65,667" to="6644,84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50,862" to="6629,104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35,1162" to="6614,1341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450,1027" to="6629,1206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930;top:770;width:900;height:525">
                          <v:rect id="shape_0" fillcolor="white" stroked="t" o:allowincell="t" style="position:absolute;left:930;top:770;width:899;height:52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1065;top:830;width:749;height:41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2775;top:800;width:975;height:525">
                          <v:rect id="shape_0" fillcolor="white" stroked="t" o:allowincell="t" style="position:absolute;left:2775;top:800;width:974;height:524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2879;top:889;width:794;height:4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1245;top:213;width:1110;height:405">
                          <v:line id="shape_0" from="1245,274" to="1245,55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60,409" to="1499,409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1605;top:213;width:749;height:4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t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3285;top:243;width:1110;height:405">
                          <v:line id="shape_0" from="3285,304" to="3285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300,439" to="3539,439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3645;top:243;width:749;height:4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t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4605;top:772;width:975;height:599">
                          <v:rect id="shape_0" fillcolor="white" stroked="t" o:allowincell="t" style="position:absolute;left:4605;top:772;width:974;height:598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t" style="position:absolute;left:4709;top:874;width:794;height:46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  <v:group id="shape_0" style="position:absolute;left:5580;top:876;width:840;height:226">
                          <v:group id="shape_0" style="position:absolute;left:5729;top:876;width:550;height:226">
                            <v:line id="shape_0" from="5729,892" to="5774,1011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786,892" to="5831,108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844,876" to="5912,1070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23,892" to="5979,1101" stroked="t" o:allowincell="t" style="position:absolute;flip:x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993,891" to="6084,1085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085,892" to="6130,1101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131,906" to="6222,1100" stroked="t" o:allowincell="t" style="position:absolute;flip:y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6223,892" to="6279,1056" stroked="t" o:allowincell="t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6282,1042" to="6419,104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80,1012" to="5717,101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4890;top:273;width:1110;height:405">
                          <v:line id="shape_0" from="4890,334" to="4890,61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05,469" to="5144,469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shape id="shape_0" fillcolor="white" stroked="t" o:allowincell="t" style="position:absolute;left:5250;top:273;width:749;height:4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(t)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239;top:1264;width:6088;height:596">
                        <v:shape id="shape_0" fillcolor="white" stroked="t" o:allowincell="t" style="position:absolute;left:239;top:1264;width:644;height:46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1995;top:1324;width:611;height:53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3929;top:1340;width:674;height:5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5651;top:1303;width:674;height:5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Heading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Heading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Heading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Heading"/>
              <w:jc w:val="left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11320</wp:posOffset>
                      </wp:positionH>
                      <wp:positionV relativeFrom="paragraph">
                        <wp:posOffset>3810</wp:posOffset>
                      </wp:positionV>
                      <wp:extent cx="418465" cy="3041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465" cy="3041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2.95pt;height:23.95pt;mso-wrap-distance-left:9.05pt;mso-wrap-distance-right:9.05pt;mso-wrap-distance-top:0pt;mso-wrap-distance-bottom:0pt;margin-top:0.3pt;mso-position-vertical-relative:text;margin-left:331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  <w:lang w:val="pt-BR"/>
              </w:rPr>
              <w:tab/>
              <w:tab/>
              <w:tab/>
              <w:t>F</w:t>
            </w:r>
            <w:r>
              <w:rPr>
                <w:lang w:val="pt-BR"/>
              </w:rPr>
              <w:t>igure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ith a neat sketch, explain displacement and acceleration measuring instru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International standards for noise measurement and noise reduction at mach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With example, explain the mechanism of noise generation for </w:t>
            </w:r>
            <w:r>
              <w:rPr>
                <w:lang w:val="en-US"/>
              </w:rPr>
              <w:t xml:space="preserve">any two </w:t>
            </w:r>
            <w:r>
              <w:rPr/>
              <w:t>most common</w:t>
            </w:r>
            <w:r>
              <w:rPr>
                <w:lang w:val="en-US"/>
              </w:rPr>
              <w:t xml:space="preserve">ly used </w:t>
            </w:r>
            <w:r>
              <w:rPr/>
              <w:t>machines in industrial install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5:47:00Z</dcterms:created>
  <dc:creator>Ku</dc:creator>
  <dc:description/>
  <cp:keywords/>
  <dc:language>en-US</dc:language>
  <cp:lastModifiedBy>Admin</cp:lastModifiedBy>
  <cp:lastPrinted>2018-05-16T12:40:00Z</cp:lastPrinted>
  <dcterms:modified xsi:type="dcterms:W3CDTF">2018-05-16T07:10:00Z</dcterms:modified>
  <cp:revision>20</cp:revision>
  <dc:subject/>
  <dc:title/>
</cp:coreProperties>
</file>